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dobe Garamond Pro;Times New Roman" w:hAnsi="Adobe Garamond Pro;Times New Roman" w:cs="Adobe Garamond Pro;Times New Roman"/>
          <w:b/>
          <w:b/>
          <w:bCs/>
        </w:rPr>
      </w:pPr>
      <w:r>
        <w:rPr>
          <w:rFonts w:cs="Adobe Garamond Pro;Times New Roman" w:ascii="Adobe Garamond Pro;Times New Roman" w:hAnsi="Adobe Garamond Pro;Times New Roman"/>
          <w:b/>
          <w:bCs/>
        </w:rPr>
        <w:t>REGLAMENTO TÉCNICO MICHELIN SERIES 600 CUP – 2009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s motocicletas admitidas serán modelos de venta en establecimientos del sector y homologadas para la circulación por vía públ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b/>
          <w:bCs/>
          <w:i/>
          <w:iCs/>
          <w:sz w:val="20"/>
          <w:szCs w:val="16"/>
        </w:rPr>
        <w:t>INCRITOS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0"/>
        </w:rPr>
      </w:pPr>
      <w:r>
        <w:rPr>
          <w:rFonts w:cs="Symbol" w:ascii="Symbol" w:hAnsi="Symbol"/>
          <w:sz w:val="20"/>
          <w:szCs w:val="20"/>
        </w:rPr>
        <w:t></w:t>
      </w:r>
      <w:r>
        <w:rPr>
          <w:sz w:val="22"/>
          <w:szCs w:val="20"/>
        </w:rPr>
        <w:t>La inscripción es libre de edad y de número de licencias, no podrán inscribirse en esta categoría pilotos que hayan puntuado en el cev de supersport o extrem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CHASIS Y CARROCERÍA:</w:t>
      </w:r>
    </w:p>
    <w:p>
      <w:pPr>
        <w:pStyle w:val="Normal"/>
        <w:autoSpaceDE w:val="false"/>
        <w:jc w:val="both"/>
        <w:rPr>
          <w:rFonts w:ascii="TimesNewRoman,BoldItalic" w:hAnsi="TimesNewRoman,BoldItalic" w:cs="TimesNewRoman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</w:t>
      </w:r>
      <w:r>
        <w:rPr>
          <w:rFonts w:cs="TimesNewRoman" w:ascii="TimesNewRoman" w:hAnsi="TimesNewRoman"/>
          <w:b/>
          <w:bCs/>
          <w:sz w:val="20"/>
          <w:szCs w:val="20"/>
        </w:rPr>
        <w:t>CHASIS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número de chasis tendrá que coincidir obligatoriamente con la numeración de la ficha técnica o factura de la motocicleta, que deberá presentar obligatoriamente en la verificación técnic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Los refuerzos y modificaciones en chasis, basculante y tijas, están prohibidos a excepción de los necesarios para colocar un amortiguador de dirección y la “aleta de tiburón" en el basculante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Para que no se dañe el chasis en las caídas, se puede instalar dos topes (máximos) protectores de plásticos de forma cilíndrica debidamente atornillado a cada lado del cuadro. Estas protecciones deberán estar hechas, de un diámetro mínimo de 30 mm. y máximo de 76 mm., y no sobresalir más de 30 mm. del chasis y adecuarse a la forma del mism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o podrán instalarse estas protecciones en el área de los reposapiés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</w:t>
      </w:r>
      <w:r>
        <w:rPr>
          <w:rFonts w:cs="TimesNewRoman" w:ascii="TimesNewRoman" w:hAnsi="TimesNewRoman"/>
          <w:b/>
          <w:bCs/>
          <w:sz w:val="20"/>
          <w:szCs w:val="20"/>
        </w:rPr>
        <w:t>CARENADOS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a autorizado el cambio de carenados y colín originales por otros de fibra de vidrio, siempre que mantengan el aspecto exterior original y sus cogidas al chasis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carenado exterior tendrá que ser capaz de retener 5 lts. de líquido; si la carrera o éntrenos son declarados en lluvia el carenado inferior llevará como mínimo dos agujeros descubiertos de 25 mm. de diámetr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</w:t>
      </w:r>
      <w:r>
        <w:rPr>
          <w:rFonts w:cs="TimesNewRoman" w:ascii="TimesNewRoman" w:hAnsi="TimesNewRoman"/>
          <w:b/>
          <w:bCs/>
          <w:sz w:val="20"/>
          <w:szCs w:val="20"/>
        </w:rPr>
        <w:t>DEPOSITO DE COMBUSTIBLE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depósito de gasolina debe ser el originalmente producido por el fabricante para la motocicleta homologad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tapón será sustituido por uno estanco, roscado y sin cerradu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</w:t>
      </w:r>
      <w:r>
        <w:rPr>
          <w:rFonts w:cs="TimesNewRoman" w:ascii="TimesNewRoman" w:hAnsi="TimesNewRoman"/>
          <w:b/>
          <w:bCs/>
          <w:sz w:val="20"/>
          <w:szCs w:val="20"/>
        </w:rPr>
        <w:t>OTROS ELEMENTOS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Se podrá sustituir el puño de gas por uno de accionamiento rápido, con sistema de uno o dos cables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Se podrá sustituir la araña del carenado superior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 obligatorio el montaje original del cubrecadena sin modificación algun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a permitido la extracción de la tapa del piñón de transmisión secundaria, siempre que no afecte al cubrecaden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á autorizado la sustitución de los conductos de airbox por otros de fibr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á autorizado el uso de lap time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SUSPENSIONES Y AMORTIGUADORES DE DIRECCIÓN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Se permite la instalación de un amortiguador de dirección. Se autoriza la sustitución del amortiguador traser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Las barras, tapones y/o depósito de la horquilla delantera, serán los originales producidos por el fabricant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FRENOS, RUEDAS Y NEUMÁTICOS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á permitido el cambio de latiguillo frenos, depósito y pastillas de frenos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 xml:space="preserve">Está prohibido el cambio de pinzas de frenos, y deberán ser los originales del modelo. </w:t>
      </w:r>
      <w:r>
        <w:rPr>
          <w:rFonts w:cs="TimesNewRoman" w:ascii="TimesNewRoman" w:hAnsi="TimesNewRoman"/>
          <w:b/>
          <w:bCs/>
          <w:sz w:val="20"/>
          <w:szCs w:val="20"/>
        </w:rPr>
        <w:t>Se permite cambiar la bomba de freno por cualquier modelo suministrada por la marca ACCOSSAT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Se permite cambiar los discos de frenos siempre que se mantenga el diámetro de los originales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á prohibido el uso de llantas diferentes a las homologadas por el fabricante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 xml:space="preserve">Los neumáticos </w:t>
      </w:r>
      <w:r>
        <w:rPr>
          <w:rFonts w:cs="TimesNewRoman" w:ascii="TimesNewRoman" w:hAnsi="TimesNewRoman"/>
          <w:b/>
          <w:bCs/>
          <w:sz w:val="20"/>
          <w:szCs w:val="20"/>
        </w:rPr>
        <w:t>SE PODRAN USAR  EXCLUSIVAMENTE LA GAMA MICHELIN POWER RACE Y POWER ONE PARA SECO Y LA GAMA MICHELIN RAIN PARA MOJAD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a  prohibido el uso de cualquier otro neumá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MOTOR Y CAJA DE CAMBIOS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 xml:space="preserve">Esta prohibido variar la relación de compresión. 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á prohibida la modificación de los conductos de culata, guías, cámara de combustión y/o alojamientos de vasos de taques. Está prohibida la modificación o sustitución de árboles de levas, pistones, bielas y/o cigüeñal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Las válvulas y los muelles tendrán que mantenerse como los homologados por el fabricante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La bomba de aceite no podrá sufrir modificación alguna o cambi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sistema de embrague se mantendrá como el homologado por el fabricante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alternador tendrá que ser original y estar operativ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filtro de aire y la caja, permanecerán sin modificación algun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La centralita del CDI, será la original. Esta totalmente prohibido el uso de cualquier centralita que no sea la original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No esta permitido la modificación de la caja de cambios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á prohibido los sistemas de cortes del encendido manuales o automáticos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Las motocicletas llevarán instalado al menos 1 depósito para los sobrantes del moto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SISTEMA DE REFRIGERACIÓN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radiador o radiadores serán los originales. Podrá extraerse el termostato y electroventidador. Podrá cambiarse el bote expanso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SISTEMA DE ESCAPE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Se autoriza el cambio de la cola de escape, siempre que este sea por otro comercial, homologado, que cumpla con las normativas RFME y FIM y con un nivel sonoro inferior/igual a los 98 db. Se permite eliminar el catalizador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Se admite una tolerancia de 2 db. en las verificaciones técnicas, antes y después de la prueb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á permitido el uso de abrazaderas o cogidas del silencioso de materiales ligero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 xml:space="preserve">TRANSMISIÓN SECUNDARIA: </w:t>
      </w:r>
      <w:r>
        <w:rPr>
          <w:rFonts w:cs="TimesNewRoman" w:ascii="TimesNewRoman" w:hAnsi="TimesNewRoman"/>
          <w:sz w:val="20"/>
          <w:szCs w:val="20"/>
        </w:rPr>
        <w:t>Esta permitido el cambio de cadena, piñones y pl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SISTEMA ELÉCTRICO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Se mantendrá sin modificación o cambio el mazo de cables eléctricos, a excepción de la piña de luces que podrá suprimirse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Todos los elementos de señalización serán suprimidos o extraídos. Es obligatorio la instalación de un pulsador de paro colocado en el manilla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Italic" w:hAnsi="TimesNewRoman,BoldItalic" w:cs="TimesNewRoman,BoldItalic"/>
          <w:b/>
          <w:b/>
          <w:bCs/>
          <w:i/>
          <w:i/>
          <w:iCs/>
        </w:rPr>
      </w:pPr>
      <w:r>
        <w:rPr>
          <w:rFonts w:cs="TimesNewRoman,BoldItalic" w:ascii="TimesNewRoman,BoldItalic" w:hAnsi="TimesNewRoman,BoldItalic"/>
          <w:b/>
          <w:bCs/>
          <w:i/>
          <w:iCs/>
        </w:rPr>
        <w:t>ELEMENTOS DE SEGURIDAD.-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l depósito de gasolina debe ser relleno completamente de una mousse de elemento de carburante (preferentemente con Explosafe o similar)</w:t>
      </w:r>
      <w:r>
        <w:rPr>
          <w:rFonts w:cs="TimesNewRoman,Bold" w:ascii="TimesNewRoman,Bold" w:hAnsi="TimesNewRoman,Bold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Se podrá sustituir los semimanillares, Y siempre en sus extremos llevarán material resistente en forma de terminación del mism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Las manetas y soportes se podrán sustituir, y siempre terminarán en bola de 9 mm. de diámetr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l puño debe volver a su posición de descanso libremente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Las estriberas y sus soportes podrán ser sustituidas por otras que cumplan las normas de seguridad R.F.M.E. y F.I.M. en sus reglamentos de velocidad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s obligatorio el montaje del dispositivo “Aleta de Tiburón”, en la parte inferior del basculante entre 0 y 5 cm. como máximo por delante del exterior del plato de transmisión secundari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S OBLIGATORIO EL USO DE PROTECTORES DE TAPAS DE CARTER DE MOTOR QUE ESTEN EN CONTACTO CON EL ACEITE Y PUEDAN ENTRAR EN CONTACTO CON LA PISTA TRAS UNA CAIDA. ESTOS PROTECTORES SERAN DE MATERIAL COMPUESTO, (carbono, kevlar, etc.)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Los tapones de llenado y vaciado de aceite de motor, caja de cambios y/o transmisión, se precintaran según las normas o reglamentos de velocidad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n caso de sistema de refrigeración liquida, solamente está permitido el uso de agu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s obligatorio la instalación de un pulsador de paro colocado en el manilla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CUALQUIER APARTADO QUE NO SE ESPECIFIQUE EN ESTE REGLAMENTO, SE ESTIMARA LA DECISIÓN QUE ADOPTE EL JURADO DE LA PRUEB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Garamond Pro">
    <w:altName w:val="Times New Roman"/>
    <w:charset w:val="00"/>
    <w:family w:val="roman"/>
    <w:pitch w:val="variable"/>
  </w:font>
  <w:font w:name="TimesNewRoman">
    <w:altName w:val="Bold"/>
    <w:charset w:val="00"/>
    <w:family w:val="auto"/>
    <w:pitch w:val="default"/>
  </w:font>
  <w:font w:name="TimesNewRoman">
    <w:charset w:val="00"/>
    <w:family w:val="auto"/>
    <w:pitch w:val="default"/>
  </w:font>
  <w:font w:name="Wingdings">
    <w:charset w:val="02"/>
    <w:family w:val="auto"/>
    <w:pitch w:val="variable"/>
  </w:font>
  <w:font w:name="TimesNewRoman">
    <w:altName w:val="Bold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3:54:00Z</dcterms:created>
  <dc:creator>alvaro marin</dc:creator>
  <dc:description/>
  <dc:language>en-US</dc:language>
  <cp:lastModifiedBy>alvaro marin</cp:lastModifiedBy>
  <dcterms:modified xsi:type="dcterms:W3CDTF">2009-03-28T00:28:00Z</dcterms:modified>
  <cp:revision>6</cp:revision>
  <dc:subject/>
  <dc:title>REGLAMENTO TÉCNICO MICHELIN SERIES 600 CUP - 2009</dc:title>
</cp:coreProperties>
</file>